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ІЗ  РЕГУЛЯТОРНОГО  ВПЛИВУ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Назва регуляторного акта: </w:t>
      </w:r>
      <w:r>
        <w:rPr>
          <w:b/>
          <w:bCs/>
          <w:sz w:val="26"/>
          <w:szCs w:val="26"/>
          <w:lang w:val="uk-UA"/>
        </w:rPr>
        <w:t>“</w:t>
      </w:r>
      <w:r>
        <w:rPr>
          <w:b/>
          <w:i/>
          <w:sz w:val="28"/>
          <w:szCs w:val="28"/>
          <w:lang w:val="uk-UA"/>
        </w:rPr>
        <w:t>"</w:t>
      </w:r>
      <w:r>
        <w:rPr>
          <w:i/>
          <w:sz w:val="28"/>
          <w:szCs w:val="28"/>
          <w:lang w:val="uk-UA"/>
        </w:rPr>
        <w:t xml:space="preserve"> Про затвердження програми«Вивіз сміття 2» та встановлення порядку вивезення  та оплати за твердих побутових відходів</w:t>
      </w:r>
      <w:r>
        <w:rPr>
          <w:b/>
          <w:i/>
          <w:sz w:val="28"/>
          <w:szCs w:val="28"/>
          <w:lang w:val="uk-UA"/>
        </w:rPr>
        <w:t>"</w:t>
      </w:r>
    </w:p>
    <w:p>
      <w:pPr>
        <w:pStyle w:val="Normal"/>
        <w:ind w:firstLine="144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1440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гуляторний орган: Зимнівська сільська рада.</w:t>
      </w:r>
    </w:p>
    <w:p>
      <w:pPr>
        <w:pStyle w:val="Normal"/>
        <w:ind w:firstLine="1440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документа: виконавчий комітет Зимнівської  сільської ради.</w:t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ідповідальна особа </w:t>
      </w:r>
      <w:r>
        <w:rPr>
          <w:sz w:val="26"/>
          <w:szCs w:val="26"/>
          <w:lang w:val="uk-UA"/>
        </w:rPr>
        <w:t xml:space="preserve">: Католик В.А. </w:t>
      </w:r>
    </w:p>
    <w:p>
      <w:pPr>
        <w:pStyle w:val="Normal"/>
        <w:ind w:firstLine="14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lang w:val="uk-UA"/>
        </w:rPr>
        <w:t xml:space="preserve">Контактний телефон 95131 /80503785275 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Zymne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rambl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03"/>
        <w:gridCol w:w="563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</w:t>
            </w:r>
            <w:r>
              <w:rPr>
                <w:b/>
                <w:bCs/>
                <w:sz w:val="26"/>
                <w:szCs w:val="26"/>
                <w:lang w:val="uk-UA"/>
              </w:rPr>
              <w:t>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озділ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пис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значення проблем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, яку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едбачається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зв'язати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шляхом державного регулювання:</w:t>
            </w:r>
          </w:p>
          <w:p>
            <w:pPr>
              <w:pStyle w:val="Normal"/>
              <w:ind w:left="360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 введення в дію регуляторного акту стан справ щодо благоустрою був дуже поганим, оскільки сміття, що накопичувалось у домогосподарствах вивозилось на стихійні смітники.  Що було досить небезпечним, оскільки дані смітники були потенційно небезпечними, для здоров’я населення, та спричиняли підвищену забур’яненість навколишньої території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і державного регулювання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ним регуляторним актом передбачається встановити порядок та розміри сплати коштів за вивезення твердих побутових відходів, від домогосподарств що розміщені на території сільської рад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Альтернативні способи </w:t>
            </w:r>
            <w:r>
              <w:rPr>
                <w:bCs/>
                <w:sz w:val="26"/>
                <w:szCs w:val="26"/>
                <w:lang w:val="uk-UA"/>
              </w:rPr>
              <w:t xml:space="preserve">досягнення цілей державного регулювання.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тернативним способом є оплата послуг по вивезенню сміття з бюджету сільської рад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еханізм, </w:t>
            </w:r>
            <w:r>
              <w:rPr>
                <w:bCs/>
                <w:sz w:val="26"/>
                <w:szCs w:val="26"/>
                <w:lang w:val="uk-UA"/>
              </w:rPr>
              <w:t>який пропонується застосувати для розв’язання проблеми, і відповідні заходи: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езультаті прийняття акта кошти що необхідні для погашення витрат по вивезенню сміття, будуть сплачуватись людині що здійснювала дані роботи. При невеликих об’ємах вивезення кошти для погашення витрат будуть оплачуватись з бюджету.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Визначення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очікуваних результатів </w:t>
            </w:r>
            <w:r>
              <w:rPr>
                <w:bCs/>
                <w:sz w:val="26"/>
                <w:szCs w:val="26"/>
                <w:lang w:val="uk-UA"/>
              </w:rPr>
              <w:t>прийняття акта</w:t>
            </w:r>
            <w:r>
              <w:rPr>
                <w:b/>
                <w:bCs/>
                <w:sz w:val="26"/>
                <w:szCs w:val="26"/>
                <w:lang w:val="uk-UA"/>
              </w:rPr>
              <w:t>:</w:t>
            </w:r>
          </w:p>
          <w:p>
            <w:pPr>
              <w:pStyle w:val="Normal"/>
              <w:ind w:left="60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вигод та витрат поданий у таблиці, що додаєть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Обґрунтування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строку дії акта: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    здійснюється з урахуванням достатності цього строку для розв’язання проблеми та досягнення цілей регулювання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мін дії регуляторного акту є постійним, поки не буде запропонований інший ефективніший спосіб по утилізації твердих побутових відходів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значення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показників результативності акта </w:t>
            </w:r>
          </w:p>
          <w:p>
            <w:pPr>
              <w:pStyle w:val="Normal"/>
              <w:ind w:left="60" w:hanging="0"/>
              <w:rPr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Відсутність стихійних  несанкціонованих смітників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9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Визначення </w:t>
            </w:r>
            <w:r>
              <w:rPr>
                <w:b/>
                <w:bCs/>
                <w:sz w:val="26"/>
                <w:szCs w:val="26"/>
                <w:lang w:val="uk-UA"/>
              </w:rPr>
              <w:t>заходів з відстеження результативності акта:</w:t>
            </w:r>
          </w:p>
          <w:p>
            <w:pPr>
              <w:pStyle w:val="Normal"/>
              <w:ind w:left="60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теження даного регуляторного акта плануються провести в такі строки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зове – до набрання чинності регуляторним актом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торне – до двох років з дня набрання чинності даним регуляторним актом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іодичні – кожні три роки, починаючи з дня закінчення проведення повторного відстеження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 час проведення відстежень з метою аналізу результативності даного регуляторного акта планується використовувати  статистичні дані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Заходи з відстежень даного регуляторного акта буде проводити визначена посадова особа органу місцевого самоврядування (вказати посаду, прізвище, ім’я, по батькові відповідально особи/осіб). </w:t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  </w:t>
        <w:tab/>
        <w:tab/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Підпис розробника:   </w:t>
      </w:r>
      <w:r>
        <w:rPr>
          <w:bCs/>
          <w:i/>
          <w:iCs/>
          <w:sz w:val="26"/>
          <w:szCs w:val="26"/>
          <w:lang w:val="uk-UA"/>
        </w:rPr>
        <w:t xml:space="preserve">                                                                   </w:t>
      </w:r>
      <w:r>
        <w:rPr>
          <w:sz w:val="26"/>
          <w:szCs w:val="26"/>
          <w:lang w:val="uk-UA"/>
        </w:rPr>
        <w:t>В.А. Католик</w:t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077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Courier New" w:hAnsi="Courier New" w:cs="Courier New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21:00Z</dcterms:created>
  <dc:creator>Jurist</dc:creator>
  <dc:description/>
  <cp:keywords/>
  <dc:language>en-US</dc:language>
  <cp:lastModifiedBy>Ekonomika</cp:lastModifiedBy>
  <dcterms:modified xsi:type="dcterms:W3CDTF">2013-05-14T05:21:00Z</dcterms:modified>
  <cp:revision>2</cp:revision>
  <dc:subject/>
  <dc:title>ПОВІДОМЛЕННЯ</dc:title>
</cp:coreProperties>
</file>